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заключенных договора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АУ ТО ЦЗН Уватского района в мае 2018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Договоры заключенные по результатам закупки товаров, работ, услуг: количество 16, на сумму 78322 рублей 65 копейки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говоры заключенные по результатам закупки у единственного поставщика (исполнителя, подрядчика)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-  16 на сумму 78322 рублей 65 копейки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Договоры заключенные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 количество 0, сумма 0 рублей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4. Договоры, заключенные заказчиком по результатам закупки у субъектов малого и среднего предпринимательства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личество 0, на сумму 0 руб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иректор                                                             Т. А. Бе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5:00Z</dcterms:created>
  <dc:creator>1</dc:creator>
  <dc:description/>
  <cp:keywords/>
  <dc:language>en-US</dc:language>
  <cp:lastModifiedBy>6</cp:lastModifiedBy>
  <dcterms:modified xsi:type="dcterms:W3CDTF">2018-06-05T06:35:00Z</dcterms:modified>
  <cp:revision>27</cp:revision>
  <dc:subject/>
  <dc:title/>
</cp:coreProperties>
</file>