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заключенных договора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У ТО ЦЗН Уватского района в Мае 2016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говора заключенные по результатам закупки товаров, работ, услуг: количество 0, на сумму 0 рублей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оговора заключенные по результатам закупки у единственного поставщика (исполнителя, подрядчика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 -  4, на сумму 27031 рубля 00 копее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говора заключенные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: количество 0, сумма 0 рублей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4. Договоры, заключенные заказчиком по результатам закупки у субъектов малого и среднего предпринимательства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количество 0, на сумму 0 руб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О.Г. Зол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5:00Z</dcterms:created>
  <dc:creator>1</dc:creator>
  <dc:description/>
  <dc:language>en-US</dc:language>
  <cp:lastModifiedBy/>
  <dcterms:modified xsi:type="dcterms:W3CDTF">2016-06-03T10:40:03Z</dcterms:modified>
  <cp:revision>15</cp:revision>
  <dc:subject/>
  <dc:title/>
</cp:coreProperties>
</file>