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заключенных договора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АУ ТО ЦЗН Уватского района в мае 2015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Договора заключенные по результатам закупки товаров, работ, услуг: количество 0, на сумму 0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говора заключенные по результатам закупки у единственного поставщика (исполнителя, подрядчика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-  8, на сумму   309 885 рублей 87 копее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говора заключенные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 количество 0, сумма 0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говоры, заключенные заказчиком по результатам закупки у субъектов малого и среднего предпринимательства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личество 0, на сумму 0 руб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Директор                                                                                                   И.В.Па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5:00Z</dcterms:created>
  <dc:creator>1</dc:creator>
  <dc:description/>
  <dc:language>en-US</dc:language>
  <cp:lastModifiedBy>Директор</cp:lastModifiedBy>
  <dcterms:modified xsi:type="dcterms:W3CDTF">2015-06-10T11:13:00Z</dcterms:modified>
  <cp:revision>3</cp:revision>
  <dc:subject/>
  <dc:title/>
</cp:coreProperties>
</file>