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заключенных договора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АУ ТО ЦЗН Уватского района в Мае  2014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Договора заключенные по результатам закупки товаров, работ, услуг: количество 0, на сумму 0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говора заключенные по результатам закупки у единственного поставщика (исполнителя, подрядчика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-  0, на сумму   0 рублей  00 копее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говора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говоры, заключенные заказчиком по результатам закупки у субъектов малого и среднего предпринимательства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личество 0, на сумму 0 руб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Директор                                                                                                   И.В.Па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0:00Z</dcterms:created>
  <dc:creator>1</dc:creator>
  <dc:description/>
  <cp:keywords/>
  <dc:language>en-US</dc:language>
  <cp:lastModifiedBy>Администратор</cp:lastModifiedBy>
  <dcterms:modified xsi:type="dcterms:W3CDTF">2014-06-06T08:57:00Z</dcterms:modified>
  <cp:revision>8</cp:revision>
  <dc:subject/>
  <dc:title/>
</cp:coreProperties>
</file>