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ключенных договорах ГАУ ТО ЦЗН Уватского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йона в Мае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оговора заключенные по результатам закупки товаров, работ, услуг: количество 0, на сумму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говора заключенные по результатам закупки у единственного поставщика (исполнителя, подрядчика)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личество -  20, на сумму   19251 рублей  08 копеек</w:t>
      </w:r>
    </w:p>
    <w:p>
      <w:pPr>
        <w:pStyle w:val="Normal"/>
        <w:rPr/>
      </w:pPr>
      <w:r>
        <w:rPr>
          <w:sz w:val="28"/>
          <w:szCs w:val="28"/>
        </w:rPr>
        <w:t>3. Договора заключенные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: количество 0, сумма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Директор                                                                                              И.В.Пай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35:00Z</dcterms:created>
  <dc:creator>1</dc:creator>
  <dc:description/>
  <cp:keywords/>
  <dc:language>en-US</dc:language>
  <cp:lastModifiedBy>Андрей</cp:lastModifiedBy>
  <dcterms:modified xsi:type="dcterms:W3CDTF">2013-07-15T08:01:00Z</dcterms:modified>
  <cp:revision>4</cp:revision>
  <dc:subject/>
  <dc:title/>
</cp:coreProperties>
</file>